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hapter 5 an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ions and Major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re the similarities and differences between objective-orientated and management-orientated evaluation? </w:t>
      </w:r>
    </w:p>
    <w:p>
      <w:pPr>
        <w:pStyle w:val="Normal"/>
        <w:rPr/>
      </w:pPr>
      <w:r>
        <w:rPr>
          <w:rFonts w:cs="Arial" w:ascii="Arial" w:hAnsi="Arial"/>
        </w:rPr>
        <w:t>What does customer-orientated mean? What is the customer-orientated approach? What are the strengths and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y last response to chapter three and four indicated that out of the evaluation methods presented thus far, I was most familiar with objective-orientated evaluation. I also mentioned that this method was very process-based (step by step) and suited administrative or management needs. After reading chapter five and six, I realized that I was not so far off as Fitzpatrick (2004) also supports similarities in both objective-orientated and management-orientated approaches to evaluation. </w:t>
      </w:r>
    </w:p>
    <w:p>
      <w:pPr>
        <w:pStyle w:val="Normal"/>
        <w:numPr>
          <w:ilvl w:val="0"/>
          <w:numId w:val="1"/>
        </w:numPr>
        <w:rPr>
          <w:rFonts w:ascii="Arial" w:hAnsi="Arial" w:cs="Arial"/>
        </w:rPr>
      </w:pPr>
      <w:r>
        <w:rPr>
          <w:rFonts w:cs="Arial" w:ascii="Arial" w:hAnsi="Arial"/>
        </w:rPr>
        <w:t xml:space="preserve">Both methods utilize a system approach with inputs, processes and outputs but the management side clarifies the levels of decision makers and identifies which of the decision makers will make decisions about the evaluative results. </w:t>
      </w:r>
    </w:p>
    <w:p>
      <w:pPr>
        <w:pStyle w:val="Normal"/>
        <w:numPr>
          <w:ilvl w:val="0"/>
          <w:numId w:val="1"/>
        </w:numPr>
        <w:rPr>
          <w:rFonts w:ascii="Arial" w:hAnsi="Arial" w:cs="Arial"/>
        </w:rPr>
      </w:pPr>
      <w:r>
        <w:rPr>
          <w:rFonts w:cs="Arial" w:ascii="Arial" w:hAnsi="Arial"/>
        </w:rPr>
        <w:t xml:space="preserve">In management-orientated evaluation the evaluation criteria is not necessarily directed from the program objectives. Instead, the evaluator identifies what kind of decisions the administrators must make and then “collects sufficient information about the relative advantages and disadvantages of each decision” (Fitzpatrick, 2004, p.89). </w:t>
      </w:r>
    </w:p>
    <w:p>
      <w:pPr>
        <w:pStyle w:val="Normal"/>
        <w:numPr>
          <w:ilvl w:val="0"/>
          <w:numId w:val="1"/>
        </w:numPr>
        <w:rPr/>
      </w:pPr>
      <w:r>
        <w:rPr>
          <w:rFonts w:cs="Arial" w:ascii="Arial" w:hAnsi="Arial"/>
        </w:rPr>
        <w:t>For all evaluation methods but in particular about management-orientated evaluation; it seems to be very important that the evaluative information is presented in an accurate and easy to understand manner so that proper decisions can be made. Since the evaluative team would include administrators, I would anticipate that the evaluator must have very skilled team building, communication, leadership abilities and so on so that all are “on the same page” with how this evaluation method is conducted. Managers would have to take part in an “orientation” to evaluation process.</w:t>
      </w:r>
    </w:p>
    <w:p>
      <w:pPr>
        <w:pStyle w:val="Normal"/>
        <w:numPr>
          <w:ilvl w:val="0"/>
          <w:numId w:val="1"/>
        </w:numPr>
        <w:rPr/>
      </w:pPr>
      <w:r>
        <w:rPr>
          <w:rFonts w:cs="Arial" w:ascii="Arial" w:hAnsi="Arial"/>
        </w:rPr>
        <w:t xml:space="preserve">Models like, CIPP, UCLA and DEM appear to have a business or project management steps and the information collected is put forth accordingly. All methods follow a business-like framework which involves decision-making at the planning, structuring, implementation and output stages. Even the way in which evaluative information is used, by the decision-makers, conforms to business criteria in terms of accountability, record-keeping and meeting public demands.   </w:t>
      </w:r>
    </w:p>
    <w:p>
      <w:pPr>
        <w:pStyle w:val="Normal"/>
        <w:numPr>
          <w:ilvl w:val="0"/>
          <w:numId w:val="1"/>
        </w:numPr>
        <w:rPr>
          <w:rFonts w:ascii="Arial" w:hAnsi="Arial" w:cs="Arial"/>
        </w:rPr>
      </w:pPr>
      <w:r>
        <w:rPr>
          <w:rFonts w:cs="Arial" w:ascii="Arial" w:hAnsi="Arial"/>
        </w:rPr>
        <w:t xml:space="preserve">Both methods are criticized in similar ways. One major criticism is that neither one of them allows the evaluator to offer valuable information outside of the designated areas of study, i.e. program objectives or decision maker concerns.   </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The name “customer-orientated” seems to imply that the evaluator is analyzing information about how much the customer values the program or how much the customer has to know about the program before purchasing or undertaking. This method takes us beyond the business perspectives (for instance…from more than a cost perspective), so I was thankful that this chapter and method of evaluation integrated a checklist of requirements from a customer perspective.</w:t>
      </w:r>
    </w:p>
    <w:p>
      <w:pPr>
        <w:pStyle w:val="Normal"/>
        <w:ind w:firstLine="360"/>
        <w:rPr>
          <w:rFonts w:ascii="Arial" w:hAnsi="Arial" w:cs="Arial"/>
        </w:rPr>
      </w:pPr>
      <w:r>
        <w:rPr>
          <w:rFonts w:cs="Arial" w:ascii="Arial" w:hAnsi="Arial"/>
        </w:rPr>
        <w:t xml:space="preserve">Information obtained for customer-orientated evaluation is required to meet certain criteria or standards. Educational programs, workshops, and products and so on are in a sense “put to the consumer test” and checklists were developed that would guide the evaluation process. Some examples of guidelines and checklists that are put forward in the text are from Scriven on page 102 (as cited in Fitzpatrick, 2004) and Komoski (as cited in Fitzpatrick, 2004). The checklists obtain evaluative information from both formative and summative evaluations. Consumers have access to all criteria that the products have been subjected to and results. It is not really stated but I suspect that customer-orientated evaluation is also a form of goal-free evaluation. </w:t>
      </w:r>
    </w:p>
    <w:p>
      <w:pPr>
        <w:pStyle w:val="Normal"/>
        <w:ind w:firstLine="360"/>
        <w:rPr/>
      </w:pPr>
      <w:r>
        <w:rPr>
          <w:rFonts w:cs="Arial" w:ascii="Arial" w:hAnsi="Arial"/>
        </w:rPr>
        <w:t>I believe obtaining evaluative information would be straight forward as guided by the guidelines provided by the U.S. Program Effectiveness Panel. As Fitzpatrick points out questionnaires or surveys can be easily made-up based on four aspects: processes, content, transportability and effectiveness. Transportability is definitely interesting as it seems to integrate more humanistic aspects of program delivery by evaluating aspects such as culture and diversity.</w:t>
      </w:r>
    </w:p>
    <w:p>
      <w:pPr>
        <w:pStyle w:val="Normal"/>
        <w:ind w:firstLine="360"/>
        <w:rPr/>
      </w:pPr>
      <w:r>
        <w:rPr>
          <w:rFonts w:cs="Arial" w:ascii="Arial" w:hAnsi="Arial"/>
        </w:rPr>
        <w:t>A limitation could be found in questioning how useful this information would really be for the customer. The time and effort it would take for the customer to interpret this information could be quite unrealistic. However, valuable information could be obtained for the decision-makers by using this method as long as they are open to seeing things from the customer viewpoint. Another limitation discussed involved the timeliness and costs to complete this type of evaluation. Given my own experience with the limited returns on surveys put out to the customers of the critical care program; I am also skeptical of obtaining the vast amount of information from and for customers in the customer-orientated approach to program evaluation.</w:t>
      </w:r>
    </w:p>
    <w:p>
      <w:pPr>
        <w:pStyle w:val="Normal"/>
        <w:ind w:firstLine="360"/>
        <w:rPr/>
      </w:pPr>
      <w:r>
        <w:rPr>
          <w:rFonts w:cs="Arial" w:ascii="Arial" w:hAnsi="Arial"/>
        </w:rPr>
        <w:t xml:space="preserve">Fitzpatrick (2004) indicated the problem of how customer-orientated evaluation might stifle the creation of another product or program. Why would an institution create a program (for instance) when another has met all consumer-orientated evaluation criteria and had a positive outcomes? What would be the sense in trying to develop something different that would be compared to the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e to chapter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I continue to be most familiar and comfortable with an objective or management approach to evaluation however I appreciated a better understanding of the customer-orientated method(s) that involve exploring the value of programming to who it means the most….the customer. In particular I believe nursing programs need to do a better job of analyzing the learner or customer in terms of transportability criteria in filling more seats or providing access to potential nursing students. SIAST nursing programs can look more closely at geography and settings, people, time and requirements. For instance: information on where most of the students are living and how easy would it be for them to access the nursing program-theory and clinical.   </w:t>
      </w:r>
    </w:p>
    <w:p>
      <w:pPr>
        <w:pStyle w:val="Normal"/>
        <w:ind w:firstLine="360"/>
        <w:rPr/>
      </w:pPr>
      <w:r>
        <w:rPr>
          <w:rFonts w:cs="Arial" w:ascii="Arial" w:hAnsi="Arial"/>
        </w:rPr>
        <w:t xml:space="preserve">Even though Scriven’s checklist is very detailed, I found the wording quite complex when looking at the evaluation criteria. I found the CMAS guideline much easier to interpret but I can only relate to a few aspects of the checklist in relation to my critical care nursing program. Much of the checklist items (probably not all) would be dealt with during major reviews, which I have not been a part of as yet (occur every five years) but there are ongoing evaluative reports that I have been a part of. For example those that are sent out after each critical care intake or course completion date which obtains information in relation to: </w:t>
      </w:r>
    </w:p>
    <w:p>
      <w:pPr>
        <w:pStyle w:val="Normal"/>
        <w:numPr>
          <w:ilvl w:val="0"/>
          <w:numId w:val="2"/>
        </w:numPr>
        <w:rPr>
          <w:rFonts w:ascii="Arial" w:hAnsi="Arial" w:cs="Arial"/>
        </w:rPr>
      </w:pPr>
      <w:r>
        <w:rPr>
          <w:rFonts w:cs="Arial" w:ascii="Arial" w:hAnsi="Arial"/>
        </w:rPr>
        <w:t xml:space="preserve">Analyze its rationale and objectives </w:t>
      </w:r>
    </w:p>
    <w:p>
      <w:pPr>
        <w:pStyle w:val="Normal"/>
        <w:numPr>
          <w:ilvl w:val="1"/>
          <w:numId w:val="2"/>
        </w:numPr>
        <w:rPr>
          <w:rFonts w:ascii="Arial" w:hAnsi="Arial" w:cs="Arial"/>
        </w:rPr>
      </w:pPr>
      <w:r>
        <w:rPr>
          <w:rFonts w:cs="Arial" w:ascii="Arial" w:hAnsi="Arial"/>
        </w:rPr>
        <w:t xml:space="preserve">How well did the basic critical care program prepare you to work in a critical care environment? </w:t>
      </w:r>
    </w:p>
    <w:p>
      <w:pPr>
        <w:pStyle w:val="Normal"/>
        <w:numPr>
          <w:ilvl w:val="1"/>
          <w:numId w:val="2"/>
        </w:numPr>
        <w:rPr>
          <w:rFonts w:ascii="Arial" w:hAnsi="Arial" w:cs="Arial"/>
        </w:rPr>
      </w:pPr>
      <w:r>
        <w:rPr>
          <w:rFonts w:cs="Arial" w:ascii="Arial" w:hAnsi="Arial"/>
        </w:rPr>
        <w:t>Did the simulation lab improve your technical skills prior to entering into the clinical setting?</w:t>
      </w:r>
    </w:p>
    <w:p>
      <w:pPr>
        <w:pStyle w:val="Normal"/>
        <w:numPr>
          <w:ilvl w:val="0"/>
          <w:numId w:val="2"/>
        </w:numPr>
        <w:rPr>
          <w:rFonts w:ascii="Arial" w:hAnsi="Arial" w:cs="Arial"/>
        </w:rPr>
      </w:pPr>
      <w:r>
        <w:rPr>
          <w:rFonts w:cs="Arial" w:ascii="Arial" w:hAnsi="Arial"/>
        </w:rPr>
        <w:t>Characteristics of the product</w:t>
      </w:r>
    </w:p>
    <w:p>
      <w:pPr>
        <w:pStyle w:val="Normal"/>
        <w:numPr>
          <w:ilvl w:val="1"/>
          <w:numId w:val="2"/>
        </w:numPr>
        <w:rPr>
          <w:rFonts w:ascii="Arial" w:hAnsi="Arial" w:cs="Arial"/>
        </w:rPr>
      </w:pPr>
      <w:r>
        <w:rPr>
          <w:rFonts w:cs="Arial" w:ascii="Arial" w:hAnsi="Arial"/>
        </w:rPr>
        <w:t>Tutorials-Was the information presented clear and helpful?</w:t>
      </w:r>
    </w:p>
    <w:p>
      <w:pPr>
        <w:pStyle w:val="Normal"/>
        <w:numPr>
          <w:ilvl w:val="1"/>
          <w:numId w:val="2"/>
        </w:numPr>
        <w:rPr>
          <w:rFonts w:ascii="Arial" w:hAnsi="Arial" w:cs="Arial"/>
        </w:rPr>
      </w:pPr>
      <w:r>
        <w:rPr>
          <w:rFonts w:cs="Arial" w:ascii="Arial" w:hAnsi="Arial"/>
        </w:rPr>
        <w:t>Tutorials-What improvements would you suggest?</w:t>
      </w:r>
    </w:p>
    <w:p>
      <w:pPr>
        <w:pStyle w:val="Normal"/>
        <w:numPr>
          <w:ilvl w:val="1"/>
          <w:numId w:val="2"/>
        </w:numPr>
        <w:rPr/>
      </w:pPr>
      <w:r>
        <w:rPr>
          <w:rFonts w:cs="Arial" w:ascii="Arial" w:hAnsi="Arial"/>
        </w:rPr>
        <w:t xml:space="preserve">Exams-Did you consider the exams to be reflective of the learning material?    </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08:00Z</dcterms:created>
  <dc:creator>SaskTel</dc:creator>
  <dc:description/>
  <cp:keywords/>
  <dc:language>en-US</dc:language>
  <cp:lastModifiedBy>SaskTel</cp:lastModifiedBy>
  <dcterms:modified xsi:type="dcterms:W3CDTF">2009-05-19T06:13:00Z</dcterms:modified>
  <cp:revision>7</cp:revision>
  <dc:subject/>
  <dc:title>Chapter 5 and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206518</vt:r8>
  </property>
  <property fmtid="{D5CDD505-2E9C-101B-9397-08002B2CF9AE}" pid="3" name="_AuthorEmail">
    <vt:lpwstr>the.hills@sasktel.net</vt:lpwstr>
  </property>
  <property fmtid="{D5CDD505-2E9C-101B-9397-08002B2CF9AE}" pid="4" name="_AuthorEmailDisplayName">
    <vt:lpwstr>John and Trina Hill</vt:lpwstr>
  </property>
  <property fmtid="{D5CDD505-2E9C-101B-9397-08002B2CF9AE}" pid="5" name="_EmailSubject">
    <vt:lpwstr>EAHR 811-Response Chpt 5 and 6-Trina Hill</vt:lpwstr>
  </property>
</Properties>
</file>